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color w:val="404040"/>
          <w:sz w:val="32"/>
          <w:szCs w:val="32"/>
        </w:rPr>
      </w:pPr>
      <w:r>
        <w:rPr>
          <w:rFonts w:cs="Arial" w:ascii="Arial" w:hAnsi="Arial"/>
          <w:color w:val="404040"/>
          <w:sz w:val="32"/>
          <w:szCs w:val="32"/>
        </w:rPr>
        <w:t>Convention de mandat : Mission de levée de fonds via le mécénat, avec déploiement de la stratégie et suivi opérationnel, pour financer la restauration du site du Centre d’études supérieures de la Renaissance (CESR)</w:t>
      </w:r>
    </w:p>
    <w:p>
      <w:pPr>
        <w:pStyle w:val="Normal"/>
        <w:jc w:val="both"/>
        <w:rPr>
          <w:rFonts w:ascii="Arial" w:hAnsi="Arial" w:cs="Arial"/>
          <w:b/>
          <w:b/>
          <w:bCs/>
          <w:color w:val="404040"/>
          <w:sz w:val="8"/>
          <w:szCs w:val="14"/>
        </w:rPr>
      </w:pPr>
      <w:r>
        <w:rPr>
          <w:rFonts w:cs="Arial" w:ascii="Arial" w:hAnsi="Arial"/>
          <w:b/>
          <w:bCs/>
          <w:color w:val="404040"/>
          <w:sz w:val="8"/>
          <w:szCs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7647960"/>
      <w:bookmarkStart w:id="1" w:name="__Fieldmark__0_1197647960"/>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7647960"/>
      <w:bookmarkStart w:id="3" w:name="__Fieldmark__1_1197647960"/>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7647960"/>
      <w:bookmarkStart w:id="5" w:name="__Fieldmark__2_1197647960"/>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7647960"/>
      <w:bookmarkStart w:id="7" w:name="__Fieldmark__3_1197647960"/>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7647960"/>
      <w:bookmarkStart w:id="9" w:name="__Fieldmark__4_1197647960"/>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7647960"/>
      <w:bookmarkStart w:id="11" w:name="__Fieldmark__5_1197647960"/>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7647960"/>
      <w:bookmarkStart w:id="13" w:name="__Fieldmark__6_119764796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97647960"/>
      <w:bookmarkStart w:id="15" w:name="__Fieldmark__7_119764796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197647960"/>
      <w:bookmarkStart w:id="17" w:name="__Fieldmark__8_1197647960"/>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97647960"/>
      <w:bookmarkStart w:id="19" w:name="__Fieldmark__9_1197647960"/>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11-27T08:54:00Z</dcterms:modified>
  <cp:revision>34</cp:revision>
  <dc:subject/>
  <dc:title/>
</cp:coreProperties>
</file>